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кова Мария Василь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 12 имени Олега Кошевого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ать или не решать – вот в чём вопрос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оект "Решать или не решать – вот в чём вопрос." разрабатывается по учебной теме "Решение текстовых задач". В проекте совместно с учащимися рассматриваются различные текстовые задачи и методы их решения, также рассматривается один из нестандартных способов решения - метод сетевого графа, который позволяет наглядно иллюстрировать условие решаемой задач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Во время работы над проектом осуществляются межпредметные связи математики с другими дисциплинами, такими как: информатика и ИКТ,  логика, физика и экономика. Выполнение исследований предполагает работу с бумажными и электронными документам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Известно, что человеку в его практической деятельности приходится решать не только неоднократно повторяющиеся задачи, но и новые, никогда не встречавшиеся. Школа, а так же учителя, должны научить детей находить пути к решению проблем, а это значит - формировать уже на ранних стадиях у учащихся способность к самостоятельному, творческому мышлению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Возможность для приобщения школьников к учебной деятельности творческого характера предоставляют математические задачи, а также метод проектов, призванный развивать любознательность, ответственность, умение работать с информацией, умение работать коллективно - в группе и т. д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«Б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час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текстовых задач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Научить решать текстовые задачи алгебраическим методом и методом сетевого графа. 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Научить интерпретировать полученный результат, проводить отбор решений, исходя из формулировки задачи.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Научить моделировать практические ситуации и исследовать построенные модели с использованием аппарата алгебры.</w:t>
            </w:r>
          </w:p>
          <w:p>
            <w:pPr>
              <w:pStyle w:val="Normal"/>
              <w:rPr>
                <w:b/>
                <w:b/>
                <w:i/>
                <w:i/>
                <w:spacing w:val="5"/>
                <w:lang w:val="ru-RU"/>
              </w:rPr>
            </w:pPr>
            <w:r>
              <w:rPr>
                <w:b/>
                <w:i/>
                <w:spacing w:val="5"/>
                <w:lang w:val="ru-RU"/>
              </w:rPr>
              <w:t>Задачи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Расширить и углубить знаний по решению текстовых задач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вить самостоятельность (в процессе решения поставленной проблемы), творческое мышление и познавательный интерес к изучаемому вопросу и предмету математика в целом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Развить умение видеть и выделять главное из большого объема информац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lang w:val="ru-RU"/>
              </w:rPr>
              <w:t>Развивать умения оформлять в электронном виде результаты своих исследовани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выки работы в группах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вить логическое мышление учащихся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едоставить учащимся возможность проанализировать свои способности к математической деятельност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После завершения проекта учащиеся должны уметь: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Решать текстовые задачи алгебраическим методом и методом сетевого графа.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Находить информацию в различных источниках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lang w:val="ru-RU"/>
              </w:rPr>
              <w:t>Видеть и выделять главное из большого объема информации.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оводить собственные исследования по исследуемым проблема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jc w:val="both"/>
              <w:rPr>
                <w:lang w:val="ru-RU"/>
              </w:rPr>
            </w:pPr>
            <w:r>
              <w:rPr>
                <w:spacing w:val="5"/>
                <w:lang w:val="ru-RU"/>
              </w:rPr>
              <w:t>Оформлять в электронном виде результаты своих исследований.</w:t>
            </w:r>
          </w:p>
          <w:p>
            <w:pPr>
              <w:pStyle w:val="Default1"/>
              <w:spacing w:before="0" w:after="12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Для чего мы решаем задачи?</w:t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ru-RU"/>
              </w:rPr>
              <w:t xml:space="preserve">Что значит правильно решить задачу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 xml:space="preserve">Все ли задачи можно решить известными методами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Кому необходимо уметь решать задачи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1.Что такое текстовая задача?</w:t>
            </w:r>
          </w:p>
          <w:p>
            <w:pPr>
              <w:pStyle w:val="Style16"/>
              <w:rPr/>
            </w:pPr>
            <w:r>
              <w:rPr/>
              <w:t xml:space="preserve">2. Какие методы решения текстовых задач известны? </w:t>
            </w:r>
          </w:p>
          <w:p>
            <w:pPr>
              <w:pStyle w:val="Style16"/>
              <w:rPr/>
            </w:pPr>
            <w:r>
              <w:rPr/>
              <w:t>3.Как составить математическую модель задачи?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4.От каких составляющих образовалось слово «процент»?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5.Какие типы задач на проценты существуют?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6.Какова формула сложного процента?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7.Где можно встретить процентные вычисления в жизни?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8.Что такое работа? </w:t>
            </w:r>
          </w:p>
          <w:p>
            <w:pPr>
              <w:pStyle w:val="Style16"/>
              <w:rPr/>
            </w:pPr>
            <w:r>
              <w:rPr/>
              <w:t>9.Какие типы задач на работу выделяют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Где мы сталкиваемся с задачами на «совместный труд»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тартовая презентация учителя;</w:t>
            </w:r>
          </w:p>
          <w:p>
            <w:pPr>
              <w:pStyle w:val="Default1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анкета участника проекта;</w:t>
            </w:r>
          </w:p>
          <w:p>
            <w:pPr>
              <w:pStyle w:val="Default1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формирование групп по интересам;</w:t>
            </w:r>
          </w:p>
          <w:p>
            <w:pPr>
              <w:pStyle w:val="Default1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презентации;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буклета.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305" w:leader="none"/>
                <w:tab w:val="left" w:pos="530" w:leader="none"/>
              </w:tabs>
              <w:spacing w:before="0" w:after="120"/>
              <w:ind w:left="350" w:hanging="18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деятельности в группе;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530" w:leader="none"/>
              </w:tabs>
              <w:spacing w:before="0" w:after="120"/>
              <w:ind w:left="350" w:hanging="18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работы группы другими учащимися.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  <w:tab w:val="left" w:pos="471" w:leader="none"/>
              </w:tabs>
              <w:ind w:left="720" w:hanging="429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ест;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  <w:tab w:val="left" w:pos="471" w:leader="none"/>
              </w:tabs>
              <w:ind w:left="720" w:hanging="429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езентация;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  <w:tab w:val="left" w:pos="471" w:leader="none"/>
              </w:tabs>
              <w:ind w:left="720" w:hanging="429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буклет;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  <w:tab w:val="left" w:pos="471" w:leader="none"/>
              </w:tabs>
              <w:ind w:left="720" w:hanging="429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итоговая конференция;</w:t>
            </w:r>
          </w:p>
          <w:p>
            <w:pPr>
              <w:pStyle w:val="Default1"/>
              <w:tabs>
                <w:tab w:val="clear" w:pos="708"/>
                <w:tab w:val="left" w:pos="471" w:leader="none"/>
              </w:tabs>
              <w:spacing w:before="0" w:after="120"/>
              <w:ind w:hanging="429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анкета участник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FF00FF"/>
                <w:u w:val="single"/>
                <w:lang w:val="ru-RU" w:eastAsia="ru-RU"/>
              </w:rPr>
              <w:t>Стартовая презентация</w:t>
            </w:r>
            <w:r>
              <w:rPr>
                <w:b/>
                <w:iCs/>
                <w:color w:val="FF00FF"/>
                <w:u w:val="single"/>
                <w:lang w:val="ru-RU" w:eastAsia="ru-RU"/>
              </w:rPr>
              <w:t xml:space="preserve"> учителя</w:t>
            </w:r>
            <w:r>
              <w:rPr>
                <w:iCs/>
                <w:color w:val="000000"/>
                <w:lang w:val="ru-RU" w:eastAsia="ru-RU"/>
              </w:rPr>
              <w:t xml:space="preserve"> направлена на развитие критического мышления учащихся, выработку умений и навыков самоуправления процессом своего обучения, представления темы учебного материала в интересной форме для учащихся, организацию коллективной учебной деятельности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  <w:u w:val="single"/>
              </w:rPr>
              <w:t>Критерии оценивания презентации и буклета</w:t>
            </w:r>
            <w:r>
              <w:rPr>
                <w:rFonts w:cs="Times New Roman" w:ascii="Times New Roman" w:hAnsi="Times New Roman"/>
                <w:b/>
                <w:color w:val="3E122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 для самооценки и взаимной оценки учащихся при разработке презентаций и буклетов, которые отражают ход и результаты исследований. Критерии в ходе работы обсуждаются, а также могут быть откорректированы. Критерии позволяют подготовиться к итоговой конференции, определить уровень достижения цели работы группы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  <w:u w:val="single"/>
              </w:rPr>
              <w:t>Анкета участника про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а на выявление интересов учащихся и желания приступить к работе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FF"/>
                <w:spacing w:val="5"/>
                <w:sz w:val="24"/>
                <w:szCs w:val="24"/>
                <w:u w:val="single"/>
              </w:rPr>
              <w:t>Критерий оценивания деятельности в группе</w:t>
            </w: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омогает оц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ад каждого учащегося в работу над проектом и умение работать в группе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FF"/>
                <w:spacing w:val="5"/>
                <w:sz w:val="24"/>
                <w:szCs w:val="24"/>
                <w:u w:val="single"/>
              </w:rPr>
              <w:t>Критерий оценивания работы группы другими учащими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риентируются на эти критерии при оценке разработок других групп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u w:val="single"/>
                <w:lang w:eastAsia="ru-RU"/>
              </w:rPr>
              <w:t>Итоговая конференц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основного этапа работы над проектом проводится конференция, где заслушиваются выступления учащихся с итогами своей работы. Во время выступлений оценивается ораторское искусство, умение аргументировано выступать перед аудиторией, умение представлять результаты визуальными способами, участвовать в обсуждении, задавать вопросы, краткость и полнота выступлений, грамотность, творческий подход и т.д.</w:t>
              <w:br/>
              <w:t>В ходе выступлений группы демонстрируют результаты своей деятельности – презентации, публикации, эксперименты и др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FF00FF"/>
                <w:spacing w:val="5"/>
                <w:u w:val="single"/>
              </w:rPr>
              <w:t>Итоговая анкета участни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итоговой конференции учащимся предлагается заполнить анкету (ответы на вопросы анкеты помогут в итоговом оценивании деятельности по проекту).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Cs/>
                <w:color w:val="FF00FF"/>
                <w:u w:val="single"/>
              </w:rPr>
              <w:t>I</w:t>
            </w:r>
            <w:r>
              <w:rPr>
                <w:b/>
                <w:iCs/>
                <w:color w:val="FF00FF"/>
                <w:u w:val="single"/>
                <w:lang w:val="ru-RU"/>
              </w:rPr>
              <w:t xml:space="preserve"> этап: Организационно-ознакомительный (1 час)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вводная презентация учителя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заполнение анкеты учащимися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формирование групп по интересам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бсуждение с учащимися возможных источников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0"/>
              <w:jc w:val="both"/>
              <w:rPr>
                <w:iCs/>
                <w:lang w:val="ru-RU"/>
              </w:rPr>
            </w:pPr>
            <w:r>
              <w:rPr>
                <w:lang w:val="ru-RU"/>
              </w:rPr>
              <w:t>знакомство с критериями оценивания работ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Cs/>
                <w:color w:val="FF00FF"/>
                <w:u w:val="single"/>
              </w:rPr>
              <w:t>II</w:t>
            </w:r>
            <w:r>
              <w:rPr>
                <w:b/>
                <w:iCs/>
                <w:color w:val="FF00FF"/>
                <w:u w:val="single"/>
                <w:lang w:val="ru-RU"/>
              </w:rPr>
              <w:t xml:space="preserve"> этап: Исследовательский (1 час)</w:t>
            </w:r>
          </w:p>
          <w:p>
            <w:pPr>
              <w:pStyle w:val="Normal"/>
              <w:spacing w:before="0" w:after="12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Исследования, проводимые в рамках проект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iCs/>
                <w:lang w:val="ru-RU"/>
              </w:rPr>
            </w:pPr>
            <w:r>
              <w:rPr>
                <w:iCs/>
                <w:color w:val="7030A0"/>
                <w:lang w:val="ru-RU"/>
              </w:rPr>
              <w:t>группа «Финансистов»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rFonts w:eastAsia="+mn-ea"/>
                <w:color w:val="000000"/>
                <w:kern w:val="2"/>
                <w:position w:val="1"/>
                <w:sz w:val="56"/>
                <w:szCs w:val="56"/>
                <w:lang w:val="ru-RU" w:eastAsia="ru-RU"/>
              </w:rPr>
              <w:t xml:space="preserve"> </w:t>
            </w:r>
            <w:r>
              <w:rPr>
                <w:iCs/>
                <w:lang w:val="ru-RU"/>
              </w:rPr>
              <w:t xml:space="preserve">Выясняют историю происхождения процента, выделяют основные типы задач по теме «Проценты». Выясняют сферы использования процентов, их роль в жизни человека. Рассматривают формулу сложного процента, а также схему расчета сложного процента и их применение при решении задач на проценты. Проводят анализ математической и научно-методической литературы по проблеме исследования с целью выделения основных теоретических фактов по теме «Проценты»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iCs/>
                <w:color w:val="7030A0"/>
                <w:lang w:val="ru-RU"/>
              </w:rPr>
              <w:t>группа «</w:t>
            </w:r>
            <w:r>
              <w:rPr>
                <w:color w:val="7030A0"/>
                <w:lang w:val="ru-RU" w:eastAsia="ru-RU"/>
              </w:rPr>
              <w:t>Предпринимателей</w:t>
            </w:r>
            <w:r>
              <w:rPr>
                <w:iCs/>
                <w:color w:val="7030A0"/>
                <w:lang w:val="ru-RU"/>
              </w:rPr>
              <w:t>»</w:t>
            </w:r>
            <w:r>
              <w:rPr>
                <w:iCs/>
                <w:lang w:val="ru-RU"/>
              </w:rPr>
              <w:t xml:space="preserve"> Проводят анализ математической и методической литературы по проблеме исследования с целью выделения основных теоретических фактов по теме «Текстовые задачи на работу». Выделяют основные методы решения текстовых задач «на работу». Рассматривают основные типы  задач по теме  «Работа», «Реальность и план», «Совместная работа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iCs/>
                <w:lang w:val="ru-RU"/>
              </w:rPr>
            </w:pPr>
            <w:r>
              <w:rPr>
                <w:iCs/>
                <w:color w:val="7030A0"/>
                <w:lang w:val="ru-RU"/>
              </w:rPr>
              <w:t>группа «</w:t>
            </w:r>
            <w:r>
              <w:rPr>
                <w:color w:val="7030A0"/>
                <w:lang w:val="ru-RU" w:eastAsia="ru-RU"/>
              </w:rPr>
              <w:t>Спортсменов»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iCs/>
                <w:lang w:val="ru-RU"/>
              </w:rPr>
              <w:t xml:space="preserve">Выделяют основные типы задач по теме «Движение». Выясняют сферы использования этих задач, их роль в жизни человека. Проводят анализ математической и научно-методической литературы по проблеме исследования с целью выделения основных теоретических фактов по теме «Движение»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Cs/>
                <w:color w:val="FF00FF"/>
                <w:u w:val="single"/>
              </w:rPr>
              <w:t>III</w:t>
            </w:r>
            <w:r>
              <w:rPr>
                <w:b/>
                <w:iCs/>
                <w:color w:val="FF00FF"/>
                <w:u w:val="single"/>
                <w:lang w:val="ru-RU"/>
              </w:rPr>
              <w:t xml:space="preserve"> этап: Завершающий (1 час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итоговая конференц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оценивание учащимися своей деятельности; 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Cs/>
                <w:lang w:val="ru-RU"/>
              </w:rPr>
              <w:t>заполнение итоговой анкеты участник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д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ом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ащиес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ыбира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ильную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л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еб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у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Стои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тить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нимани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чт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блемных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еников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же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спугать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ольшой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ъем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Необходим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ыбрать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ильны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ни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которы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язательн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ходя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ерез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с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тапы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ной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Необходимо создать ситуацию успеха, чтобы ученик чувствовал себя полноправным членом проектной группы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ы на родном языке, иллюстрированные тексты, двуязычные словари и другие средства для перевода, чтоб ученику было легч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Школьники, заинтересованные в более глубоком изучении математики, могут выйти за рамки выполняемых учебных задач, провести дополнительные исследования и расширить поле деятельности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ы, проектор, принтер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обработки изображений;</w:t>
            </w:r>
          </w:p>
          <w:p>
            <w:pPr>
              <w:pStyle w:val="Default1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>Текстовые процессоры;</w:t>
            </w:r>
          </w:p>
          <w:p>
            <w:pPr>
              <w:pStyle w:val="Default1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льтимедийные системы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before="0" w:after="120"/>
              <w:ind w:left="421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имов Ш.А., Алгебра: учеб. для 7 кл. общеобразоват. учреждений / Ш.А. Алимов, Ю.М. Колягин, Ю.В. Сидоров и др. - 10-е изд. – М.: Просвещение, 2002. – 207 с.: ил.</w:t>
            </w:r>
          </w:p>
          <w:p>
            <w:pPr>
              <w:pStyle w:val="Default1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before="0" w:after="120"/>
              <w:ind w:left="421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горьева Т.П., Кузнецова Л.И., Перевощикова Е.Н., Пыжьянова А.Н. Пособие по элементарной математике: методы решения задач. Часть 2. 4 – е изд. – Н.Новгород: НГПУ, 2004. - 101 с.</w:t>
            </w:r>
          </w:p>
          <w:p>
            <w:pPr>
              <w:pStyle w:val="Default1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before="0" w:after="120"/>
              <w:ind w:left="421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а Т.А., Теоретические основы обучения математике в средней школе: Учебное пособие / Т.А. Иванова, Е.Н. Перевощикова, Т.П. Григорьева, Л.И. Кузнецова; Под ред. проф. Т.А. Ивановой. – Н.Новгород: НГПУ, 2003. – 320 с.</w:t>
            </w:r>
          </w:p>
          <w:p>
            <w:pPr>
              <w:pStyle w:val="Default1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before="0" w:after="120"/>
              <w:ind w:left="421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дкович А.Г., Алгебра 7 кл.: В двух частях. Ч.1: Учеб. для общеобразоват. учреждений. – 8-е изд. – М.: Мнемозина, 2005. – 375 с.: ил.</w:t>
            </w:r>
          </w:p>
          <w:p>
            <w:pPr>
              <w:pStyle w:val="Default1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before="0" w:after="120"/>
              <w:ind w:left="421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вкин А. В. , Материалы курса «Текстовые задачи в школьном курсе математики»: Лекции 1 – 8. – М.: Педагогический университет «Первое сентября», 2006. 80 с.</w:t>
            </w:r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мага, простые карандаши, ластики, циркули, линейки, калькуляторы, цветные карандаши, цветные ручки  или фломастеры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festival.1september.ru/articles/103564/</w:t>
              </w:r>
            </w:hyperlink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uztest.ru/abstracts/?idabstract=302156</w:t>
              </w:r>
            </w:hyperlink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2x2abc.com/algebra.files/prihodko/zadachi_1-10.php?str=cmFy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103564/" TargetMode="External"/><Relationship Id="rId3" Type="http://schemas.openxmlformats.org/officeDocument/2006/relationships/hyperlink" Target="http://uztest.ru/abstracts/?idabstract=302156" TargetMode="External"/><Relationship Id="rId4" Type="http://schemas.openxmlformats.org/officeDocument/2006/relationships/hyperlink" Target="http://www.2x2abc.com/algebra.files/prihodko/zadachi_1-10.php?str=cmFy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41:00Z</dcterms:created>
  <dc:creator>ivt</dc:creator>
  <dc:description/>
  <cp:keywords/>
  <dc:language>en-US</dc:language>
  <cp:lastModifiedBy>lyudmila</cp:lastModifiedBy>
  <dcterms:modified xsi:type="dcterms:W3CDTF">2011-06-02T03:41:00Z</dcterms:modified>
  <cp:revision>2</cp:revision>
  <dc:subject/>
  <dc:title>Автор проекта </dc:title>
</cp:coreProperties>
</file>